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164306081"/>
            <w:bookmarkStart w:id="20" w:name="__Fieldmark__0_3164306081"/>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164306081"/>
            <w:bookmarkStart w:id="22" w:name="__Fieldmark__1_3164306081"/>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164306081"/>
            <w:bookmarkStart w:id="24" w:name="__Fieldmark__2_3164306081"/>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164306081"/>
            <w:bookmarkStart w:id="26" w:name="__Fieldmark__3_3164306081"/>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164306081"/>
            <w:bookmarkStart w:id="28" w:name="__Fieldmark__4_3164306081"/>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164306081"/>
            <w:bookmarkStart w:id="30" w:name="__Fieldmark__5_3164306081"/>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